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Robertson and Falwell 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 xml:space="preserve">http://www.msnbc.msn.com/id/14171691/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Billy Graham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New Groov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snbc.msn.com/id/14204483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Korean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http://www.youtube.com/watch?v=1SohmJW_rdc</w:t>
        <w:br/>
        <w:br/>
        <w:t>"different kind of a Communist.” I don't know what this means, either.</w:t>
        <w:br/>
        <w:br/>
        <w:t>"one of the great fighters for freedom in his country against the Japanese"</w:t>
        <w:br/>
        <w:br/>
        <w:t xml:space="preserve">noted how widely respected he was, noting that "the father was called the Great Leader; the son is called the Dear Leader." Noted that although he'd never met him, he'd "exchanged gifts with him."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nbc.msn.com/id/1420448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1:54:45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